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do Warunków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tbl>
      <w:tblPr>
        <w:tblW w:w="1271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904"/>
        <w:gridCol w:w="2595"/>
        <w:gridCol w:w="680"/>
        <w:gridCol w:w="1508"/>
        <w:gridCol w:w="1263"/>
        <w:gridCol w:w="1263"/>
      </w:tblGrid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azwa urządzenia, materiału ,symbol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materiału eksploatacyjneg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yginał/zamienni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jedn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rzewidywana ilość sztuk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artość zamówienia netto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artość zamówienia brutto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VII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VII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1200 / HP 15A (C7115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1300 / HP 13X (Q2613X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1010 / HP 12A (Q2612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1020 / HP 12A (Q2612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 LaserJet P1102 / HP 85A (CE285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1320 / HP 49A (Q5949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 LaserJet 2420 / HP 11A (Q6511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 LaserJet 4250n / HP 42A Q5942A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Nashuatec MP 2000 / 842015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Nashuatec Dsm 620 / 1230D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Canon IR 2018 / C-EXV14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Canon 1018 / CF0386B002AA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Sharp AR 5516 / AR020T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Sharp AR-5618N / MX235GT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Kyocera KM 1635 / TK-410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Develop Ineo 363 / TN-414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 LaserJet 1015 HP 12A (Q2612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Oki B431d / 44917602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Oki B432d / 45807111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ęben Oki 431d /b432d  44574302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P1606 dn / HP 78A (CE278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5AE (black) 970XL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6AE (cyan) 971XL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7AE (magenta) 971XL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8AE (yelow) 971XL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HP PageWide Pro 477dw MFP 973X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black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PageWide Pro 477dw MFP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5F5F5" w:val="clear"/>
              </w:rPr>
              <w:t>973X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cyan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PageWide Pro 477dw MFP 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5F5F5" w:val="clear"/>
              </w:rPr>
              <w:t xml:space="preserve">973X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magent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PageWide Pro 477dw MFP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5F5F5" w:val="clear"/>
              </w:rPr>
              <w:t>973X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yelow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amsung M2875 / MLT-D116l 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amsung M2875 /MLT-R116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usz HP DeskJet 2545 Adwentage - czarny /HP 650 CZ101AE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DeskJet 2545 Adwentage - kolor / HP 650 CZ102AE 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Xerox Work Center 5022-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t>(</w:t>
            </w:r>
            <w:r>
              <w:rPr/>
              <w:t xml:space="preserve">006R01573)-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t xml:space="preserve">toner 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yocera M2035 dn / TK-1140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yocera M2135dn / TK-1150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Konica Minolta </w:t>
              <w:tab/>
              <w:t>Bizhub 350 / TN311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Ricoh MP 4000 / </w:t>
            </w:r>
            <w:r>
              <w:rPr>
                <w:bCs/>
              </w:rPr>
              <w:t>840041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Konica Minolta  bizhub C3100P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NP50k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 Minolta bizhub C3100P TNP50Y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 Minolta bizhub C3100P TNP50C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 Minolta bizhub C3100P TNP50M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/LC129 XL-BK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LC125XL-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LC125XL-Y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LC125XL-C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Ricoh MPC 4000- 842048 - (kolor czarny- black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Ricoh MPC 4000- 841459 - (kolor niebieski- cyan) 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Ricoh MPC 4000- 841458-(kolor czerwony- magent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Ricoh MPC 4000- 841457 - (kolor żółty- yellow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riceminor">
    <w:name w:val="price_minor"/>
    <w:qFormat/>
    <w:rPr/>
  </w:style>
  <w:style w:type="character" w:styleId="Cwcot">
    <w:name w:val="cwcot"/>
    <w:qFormat/>
    <w:rPr/>
  </w:style>
  <w:style w:type="character" w:styleId="Price">
    <w:name w:val="price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25:00Z</dcterms:created>
  <dc:creator>m.krecicka</dc:creator>
  <dc:description/>
  <cp:keywords/>
  <dc:language>en-US</dc:language>
  <cp:lastModifiedBy>Agnieszka</cp:lastModifiedBy>
  <cp:lastPrinted>2019-03-07T09:07:00Z</cp:lastPrinted>
  <dcterms:modified xsi:type="dcterms:W3CDTF">2019-03-25T13:05:00Z</dcterms:modified>
  <cp:revision>3</cp:revision>
  <dc:subject/>
  <dc:title/>
</cp:coreProperties>
</file>